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s2unix 7.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win Waterlander (msgid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dos2unix package. Rafael Fontenelle &lt;rffontenelle@gmail.com&gt;, 2014-2017. msgid "" msgstr "" Project-Id-Version: dos2unix-man 7.3.6-beta4\n" Report-Msgid-Bugs-To: \n" POT-Creation-Date: 2017-10-10 19:41+0200\n" PO-Revision-Date: 2017-09-22 23:56-0200\n" Last-Translator: Rafael Fontenelle &lt;rffontenelle@gmail.com&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dos2unix package. Enrico Nicoletto &lt;liverig@gmail.com&gt;, 2014. Rafael Fontenelle &lt;rffontenelle@gmail.com&gt;, 2014-2017. msgid "" msgstr "" Project-Id-Version: dos2unix 7.3.6-beta4\n" Report-Msgid-Bugs-To: \n" POT-Creation-Date: 2017-09-20 22:02+0200\n" PO-Revision-Date: 2017-09-23 00:11-0300\n" Last-Translator: Rafael Fontenelle &lt;rffontenelle@gmail.com&gt;\n" Language-Team: Brazilian Portuguese &lt;ldpbr-translation@lists.sourceforge.net&gt;\n" Language: pt_BR\n" MIME-Version: 1.0\n" Content-Type: text/plain; charset=UTF-8\n" Content-Transfer-Encoding: 8bit\n" X-Bugs: Report translation errors to the Language-Team address.\n" Plural-Forms: nplurals=2; plural=(n &gt;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win Waterlander (msgids)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win Waterlander (msgids)</w:t>
      </w:r>
    </w:p>
    <w:p>
      <w:pPr>
        <w:pStyle w:val="Normal"/>
        <w:spacing w:lineRule="exact" w:line="420"/>
        <w:rPr/>
      </w:pPr>
      <w:r>
        <w:rPr>
          <w:rFonts w:cs="Arial" w:ascii="Arial" w:hAnsi="Arial"/>
          <w:color w:val="000000"/>
          <w:sz w:val="20"/>
          <w:szCs w:val="20"/>
          <w:shd w:fill="FFFFFF" w:val="clear"/>
        </w:rPr>
        <w:t>Copyright (C) 2016 Erwin Waterlander (msgids) This file is distributed under the same license as the dos2unix package. Yasuaki Taniguchi &lt;yasuakit@gmail.com&gt;, 2014. Takeshi Hamasaki &lt;hmatrjp@users.sourceforge.jp&gt;, 2016.</w:t>
      </w:r>
    </w:p>
    <w:p>
      <w:pPr>
        <w:pStyle w:val="Normal"/>
        <w:spacing w:lineRule="exact" w:line="420"/>
        <w:rPr/>
      </w:pPr>
      <w:r>
        <w:rPr>
          <w:rFonts w:cs="Arial" w:ascii="Arial" w:hAnsi="Arial"/>
          <w:color w:val="000000"/>
          <w:sz w:val="20"/>
          <w:szCs w:val="20"/>
          <w:shd w:fill="FFFFFF" w:val="clear"/>
        </w:rPr>
        <w:t>Copyright (C) 2016 Erwin Waterlander (msgids) This file is distributed under the same license as the dos2unix package. Thomas Pryds &lt;thomas@pryds.eu&gt;, 2014. Joe Hansen &lt;joedalton2@yahoo.dk&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win Waterlander (msgids) This file is distributed under the same license as the dos2unix package.</w:t>
      </w:r>
    </w:p>
    <w:p>
      <w:pPr>
        <w:pStyle w:val="Normal"/>
        <w:spacing w:lineRule="exact" w:line="420"/>
        <w:rPr/>
      </w:pPr>
      <w:r>
        <w:rPr>
          <w:rFonts w:cs="Arial" w:ascii="Arial" w:hAnsi="Arial"/>
          <w:color w:val="000000"/>
          <w:sz w:val="20"/>
          <w:szCs w:val="20"/>
          <w:shd w:fill="FFFFFF" w:val="clear"/>
        </w:rPr>
        <w:t>Copyright (C) 2015 Erwin Waterlander (msgids) This file is distributed under the same license as the dos2unix package. Åka Sikrom &lt;a4@hush.com&gt;,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dos2unix package.</w:t>
      </w:r>
    </w:p>
    <w:p>
      <w:pPr>
        <w:pStyle w:val="Normal"/>
        <w:spacing w:lineRule="exact" w:line="420"/>
        <w:rPr/>
      </w:pPr>
      <w:r>
        <w:rPr>
          <w:rFonts w:cs="Arial" w:ascii="Arial" w:hAnsi="Arial"/>
          <w:color w:val="000000"/>
          <w:sz w:val="20"/>
          <w:szCs w:val="20"/>
          <w:shd w:fill="FFFFFF" w:val="clear"/>
        </w:rPr>
        <w:t>Copyright (C) 2014 Erwin Waterlander (msgids) This file is distributed under the same license as the dos2unix package. Мирослав Николић &lt;miroslavnikolic@rocketmail.com&gt;, 2014—2016. msgid "" msgstr "" Project-Id-Version: dos2unix-7.3.4-beta4\n" Report-Msgid-Bugs-To: \n" POT-Creation-Date: 2017-09-11 20:12+0200\n" PO-Revision-Date: 2016-05-29 19:36+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14 Erwin Waterlander (msgids) This file is distributed under the same license as the dos2unix package. Tianze Wang &lt;zwpwjwtz@126.com&gt;, 2015, 2016. msgid "" msgstr "" Project-Id-Version: dos2unix-man-7.3.6-beta4\n" POT-Creation-Date: 2017-10-10 19:40+0200\n" PO-Revision-Date: 2017-09-22 23:08+0200\n" Last-Translator: Tianze Wang &lt;zwpwjwtz@126.com&gt;\n" Language-Team: Chinese (simplified) &lt;i18n-zh@googlegroups.com&gt;\n" Language: zh_CN\n" MIME-Version: 1.0\n" Content-Type: text/plain; charset=UTF-8\n" Content-Transfer-Encoding: 8bit\n" X-Bugs: Report translation errors to the Language-Team address.\n" Plural-Forms: nplurals=1; plural=0;\n" X-Generator: Poedit 2.0.2\n"</w:t>
      </w:r>
    </w:p>
    <w:p>
      <w:pPr>
        <w:pStyle w:val="Normal"/>
        <w:spacing w:lineRule="exact" w:line="420"/>
        <w:rPr/>
      </w:pPr>
      <w:r>
        <w:rPr>
          <w:rFonts w:cs="Arial" w:ascii="Arial" w:hAnsi="Arial"/>
          <w:color w:val="000000"/>
          <w:sz w:val="20"/>
          <w:szCs w:val="20"/>
          <w:shd w:fill="FFFFFF" w:val="clear"/>
        </w:rPr>
        <w:t>Copyright (C) 2014 Erwin Waterlander (msgids) This file is distributed under the same license as the dos2unix package. Julio A. Freyre-Gonzalez &lt;jfreyreg@gmail.com&gt;, 2011, 2012. Enrique Lazcorreta Puigmartí &lt;enrique.lazcorreta@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win Waterlander (msgids)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win Waterlander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dos2unix'S COPYRIGHT HOLDER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ri Aal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Erwin Waterl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Erwin Waterl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rwin Waterlander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rwin Waterl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Erwin Waterlander This file is distributed under the same license as the dos2uni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win Water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d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d Erwin Waterla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w:t>
      </w:r>
      <w:r>
        <w:rPr>
          <w:rFonts w:ascii="Arial" w:hAnsi="Arial" w:cs="Arial"/>
          <w:color w:val="000000"/>
          <w:sz w:val="20"/>
          <w:szCs w:val="20"/>
          <w:shd w:fill="FFFFFF" w:val="clear"/>
        </w:rPr>
        <w:t>版本</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wersja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io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ie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ão 3.1)\n"</w:t>
      </w:r>
    </w:p>
    <w:p>
      <w:pPr>
        <w:pStyle w:val="Normal"/>
        <w:spacing w:lineRule="exact" w:line="420"/>
        <w:rPr/>
      </w:pPr>
      <w:r>
        <w:rPr>
          <w:rFonts w:cs="Arial" w:ascii="Arial" w:hAnsi="Arial"/>
          <w:color w:val="000000"/>
          <w:sz w:val="20"/>
          <w:szCs w:val="20"/>
          <w:shd w:fill="FFFFFF" w:val="clear"/>
        </w:rPr>
        <w:t>Copyright (C) 1998 Christian Wurll (Version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Version 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 (3.1-es verz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Wur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w:t>
      </w:r>
      <w:r>
        <w:rPr>
          <w:rFonts w:ascii="Arial" w:hAnsi="Arial" w:cs="Arial"/>
          <w:color w:val="000000"/>
          <w:sz w:val="20"/>
          <w:szCs w:val="20"/>
          <w:shd w:fill="FFFFFF" w:val="clear"/>
        </w:rPr>
        <w:t>版本</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3.0)\n"</w:t>
      </w:r>
    </w:p>
    <w:p>
      <w:pPr>
        <w:pStyle w:val="Normal"/>
        <w:spacing w:lineRule="exact" w:line="420"/>
        <w:rPr/>
      </w:pPr>
      <w:r>
        <w:rPr>
          <w:rFonts w:cs="Arial" w:ascii="Arial" w:hAnsi="Arial"/>
          <w:color w:val="000000"/>
          <w:sz w:val="20"/>
          <w:szCs w:val="20"/>
          <w:shd w:fill="FFFFFF" w:val="clear"/>
        </w:rPr>
        <w:t>Copyright (C) 1998 Bernd Johannes Wuebben (wersja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o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e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ão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on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Version 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 (3.0-s verz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nd Johannes Wuebben</w:t>
      </w:r>
    </w:p>
    <w:p>
      <w:pPr>
        <w:pStyle w:val="Normal"/>
        <w:spacing w:lineRule="exact" w:line="420"/>
        <w:rPr/>
      </w:pPr>
      <w:r>
        <w:rPr>
          <w:rFonts w:cs="Arial" w:ascii="Arial" w:hAnsi="Arial"/>
          <w:color w:val="000000"/>
          <w:sz w:val="20"/>
          <w:szCs w:val="20"/>
          <w:shd w:fill="FFFFFF" w:val="clear"/>
        </w:rPr>
        <w:t>Copyright (C) 1994-1995 Benjamin Lin\n\ All rights reserved.\n\n"),2016); Print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Ĉiuj rajtoj estas rezervita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Wszelkie prawa zastrzeż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Todos os direitos reservados.\n"</w:t>
      </w:r>
    </w:p>
    <w:p>
      <w:pPr>
        <w:pStyle w:val="Normal"/>
        <w:spacing w:lineRule="exact" w:line="420"/>
        <w:rPr/>
      </w:pPr>
      <w:r>
        <w:rPr>
          <w:rFonts w:cs="Arial" w:ascii="Arial" w:hAnsi="Arial"/>
          <w:color w:val="000000"/>
          <w:sz w:val="20"/>
          <w:szCs w:val="20"/>
          <w:shd w:fill="FFFFFF" w:val="clear"/>
        </w:rPr>
        <w:t>Copyright (C) 1994-1995 Benjamin Lin\n" Todos los derechos reservado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Minden jog fenntart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Alle rechten voorbehoud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Alla rättigheter reservera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Benjamin Lin. 504,6 +504,7 @@ int main (int argc, char *argv[]) CFlag *pFlag; char *ptr; char localedir[1024]; int ret; ifdef __MINGW64__ int _dowildcard = -1; /* enable wildcard expansion for Win64 */ endif 593,9 +594,11 @@ int main (int argc, char *argv[]) endi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